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the documentation link in newly-generated configuration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