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link to Matrix VoIP tester for turn-how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