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x a typo in the documentation for the login ratelimiting configurat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