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e Synapse's compatability policy for SQLit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