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docs for common fix of deleting the `matrix_synapse.egg-info/` directory for fixing Python dependency probl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