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`libpq` is required on ARM-based Ma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