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 `email` to Server section in config fil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