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 using Twitter as a OAuth 2.0 authentication provid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