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rect the description of the behavior of `registration_shared_secret_path` on start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