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 small documentation errors in some `MatrixFederationHttpClient` meth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