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`target_memory_usage` being used in the description for the actual `cache_autotune` sub-option `target_cache_memory_usage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