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issing steps to the contribution submission process in the documentation.  Contributed by @sequential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