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ypi installation docs to indicate that we now support Python 3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