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`(room_id, event_id)` global uniqueness and how we should scope our database schem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