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man page for the `hash_password` script to correct the default number of bcrypt rounds perfor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