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HTTP/2 support to the nginx example configuration. Contributed by David V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