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pusher instances are shard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