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x typos in documentat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