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ome extra docs for getting Synapse running on mac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