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unintentional colons from [config manual](https://matrix-org.github.io/synapse/latest/usage/configuration/config_documentation.html) hea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