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documentation of legacy `frontend_proxy` worker a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