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`exclude_rooms_from_sync` configuration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