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ved table of contents from the top of installation and contributing documentation p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