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the dates of ACME v1's end of life in [`ACME.md`](https://github.com/matrix-org/synapse/blob/master/docs/ACME.m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