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new `push.enabled` config option to allow opting out of push notification calc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