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old, incorrect minimum postgres version note and replace with a link to the [Dependency Deprecation Policy](https://matrix-org.github.io/synapse/v1.73/deprecation_policy.htm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