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links to third party package repositories, and point to the bug which highlights Ubuntu's out-of-date pack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