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MSC number in faster remote room join architecture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