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`looping_call()` functionality that will wait for the given function to finish before scheduling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