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typo in the [Admin API](https://matrix-org.github.io/synapse/latest/usage/administration/admin_api/index.htm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