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rove worker documentation for fallback/web auth endpoi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