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a mistake in registration_shared_secret_path do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