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Synapse 1.74 queued a rebuild of the user directory tab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