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ify query to find participating servers in a ro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