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 how ["monthly active users"](https://matrix-org.github.io/synapse/latest/usage/administration/monthly_active_users.html) is calculated and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