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example in reverse proxy docs to include server 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