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 `synapse.app.generic_worker` documentation to only recommend `GET` requests for stream writer routes by default, unless the worker is also configured as a stream writer. Contributed by @evo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