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previously-undocumented `last_seen_ts` to query user admin AP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