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on how to connect Django with synapse using oidc and django-oauth-toolkit. Contributed by @HugoDelv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