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rect reference to `federation_verify_certificates` in configuration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