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nk to element-docker-demo from contrib/docker*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