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OIDC example configuration for Forgejo (fork of Gite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