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rrect name of Synapse's service file in TURN howt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