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note to `auto_join_rooms` config option explaining existing rooms must be publicly join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