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the sample configuration for changes made to the template loading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