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wrong section header for `allow_public_rooms_over_federation` in the homeserver config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