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link to the module documentation in the legacy spam checker warning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