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rendering of the documentation site when using the 'print' fe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