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the "Event persist rate" section of the included grafana dashboard by adding missing prometheus ru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