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the documentation of the non-standard JSON web token login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