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 links for caddy. Contributed by Nicolai Søb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