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using [Shibboleth](https://www.shibboleth.net/) as an OpenID Provi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