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dead link to the [Admin Registration API](https://matrix-org.github.io/synapse/latest/admin_api/register_api.htm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