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outdated development docs that mention restrictions in versions of SQLite that we no longe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