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y SSO mapping provider documentation by writing `def` or `async def` before the names of methods, as appropri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