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addtional TURN server configuration example based on [eturnal](https://github.com/processone/eturnal) and adjust general TURN server doc struc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