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formation on the Synapse release cy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