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documentation to reflect that both the `run_background_tasks_on` option and the options for moving stream writers off of the main process are no longer experiment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