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worker documentation and replace old `federation_reader` with `generic_worker`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