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ore endpoints to the documentation for Synapse wor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