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ingle Sign-On, SAML and CAS pages to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