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plain better what GDPR-erased means when deactivating a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