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 to matrix-synapse-rest-password-provider in the password provid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