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description of the ["chain cover index"](https://matrix-org.github.io/synapse/latest/auth_chain_difference_algorithm.html) used internally by Syna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