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helpful tips about changelog entries to the github pull request temp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