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build instructions to the docker read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