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instruction to contributing guide for running unit tests in parallel. Contributed by @ashf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