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documentation incorrectly stating the `sendToDevice` endpoint can be directed at generic workers. Contributed by Nick @ Bee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