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rect documentation to refer to the `--config-path` argument instead of `--config-file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