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when the `user_may_invite` and `user_may_send_3pid_invite` module callbacks are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