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typo in `target_cache_memory_usage` doc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